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E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17th. 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sion supported product and as such is used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wn risk. At no time will Psion be responsible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n any way, and may indeed deny any knowl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users of this product will have the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fully conversant with 6303X machine co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have a problem, and that problem is not how do 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hine code, we are prepared to advise to you. However if you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ilege we will be forced to charge you 50 pounds an 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be copied and distributed free to anyone 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bove disclaimer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y Myers (Development Director, P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.EXE</w:t>
        <w:tab/>
        <w:tab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.MAN</w:t>
        <w:tab/>
        <w:tab/>
        <w:t>Assemb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ORG.EXE</w:t>
        <w:tab/>
        <w:t>Organis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RG.MAN</w:t>
        <w:tab/>
        <w:t>Organiser debugg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OOT.BIN</w:t>
        <w:tab/>
        <w:t>Binary file used by D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AIN.BIN</w:t>
        <w:tab/>
        <w:t>Binary file used by DB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HEAD.INC</w:t>
        <w:tab/>
        <w:t>The main header, includes macros, equ's and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.INC</w:t>
        <w:tab/>
        <w:tab/>
        <w:t>Include all the SW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ARS.INC</w:t>
        <w:tab/>
        <w:t>Includes all the operating system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ROR.INC</w:t>
        <w:tab/>
        <w:t>Includes all the operating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.SRC</w:t>
        <w:tab/>
        <w:t>Example of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CT.SRC</w:t>
        <w:tab/>
        <w:t>As DICT but with a 6 byte header to make it a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SRC</w:t>
        <w:tab/>
        <w:t>The source code for making a pack boo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.SRC &amp; XDIC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.SRC is included on the disk as an example of an assemble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he assembler code that is used on the CONCISE OXFOR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pack (the compressed data is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e 10 header bytes and the 11 bytes for the MA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t the start; all packs should have these to be in standar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When this code is built into a product certain of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liable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0</w:t>
        <w:tab/>
        <w:tab/>
        <w:t xml:space="preserve">Bits in the mask ^xC7 are libale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pending on the hardware.  You can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ck is bootable, copy protected and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e that the last two can be overwritten in BLD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1</w:t>
        <w:tab/>
        <w:tab/>
        <w:t>Depends on the size of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8 &amp; 9</w:t>
        <w:tab/>
        <w:t>Used as checksum word on RAM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DICT.SRC and XDICT.SRC is that XDIC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6 byte header which, when assembled with the '-b' flag,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.BIN to be used by BLDPACK and then MAKE to produce a p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n.  The 6 bytes consist of the letters 'O', 'R' and 'G', a 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th the most significant byte at the lowest address and finally ^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.BINs may not be big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SRC is the assembler source code used to make a pack boo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ready has the 6 byte header required to make it into a .b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BOOT.BIN supplied with the ORGANISER DEVELO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